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uk-UA"/>
        </w:rPr>
        <w:t>від 14 червня 2018 року № 25-19/2018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4674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54" w:leader="none"/>
        </w:tabs>
        <w:ind w:right="467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86" w:leader="none"/>
          <w:tab w:val="left" w:pos="7740" w:leader="none"/>
          <w:tab w:val="left" w:pos="9540" w:leader="none"/>
        </w:tabs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дання дозволу на списання матеріальних цінностей з балансу підприємств, закладів та організацій – об’єктів спільної власності територіальних громад сіл, селищ, міст Хмельницької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раховуючи висновки комісії з розгляду матеріалів про списання майна об’єктів спільної власності територіальних громад сіл, селищ, міст Хмельницької області від 4 та 25 травня 2018 року, керуючись пунктом 20 частини першої статті 43 Закону України «Про місцеве самоврядування в Україні», обласна рада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color w:val="000000"/>
          <w:sz w:val="28"/>
          <w:szCs w:val="28"/>
          <w:lang w:val="uk-UA"/>
        </w:rPr>
        <w:t xml:space="preserve">Надати </w:t>
      </w:r>
      <w:r>
        <w:rPr>
          <w:sz w:val="28"/>
          <w:szCs w:val="28"/>
          <w:lang w:val="uk-UA"/>
        </w:rPr>
        <w:t>дозвіл підприємствам, закладам та організаціям – об’єктам спільної власності територіальних громад сіл, селищ, міст Хмельницької області на списання з їх балансу матеріальних цінностей згідно з додатком до цього ріше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Доручити керівникам підприємств, закладів та організацій забезпечити проведення списання відповідно до вимог чинного законодавства Україн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          М.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7T12:28:00Z</dcterms:created>
  <dc:creator>User</dc:creator>
  <dc:description/>
  <cp:keywords/>
  <dc:language>en-US</dc:language>
  <cp:lastModifiedBy>Іванова</cp:lastModifiedBy>
  <cp:lastPrinted>2018-06-15T11:18:00Z</cp:lastPrinted>
  <dcterms:modified xsi:type="dcterms:W3CDTF">2018-06-15T08:18:00Z</dcterms:modified>
  <cp:revision>7</cp:revision>
  <dc:subject/>
  <dc:title>                                           </dc:title>
</cp:coreProperties>
</file>